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USTY  POD  ZJAZDAM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07" w:gutter="0" w:header="899" w:top="1175" w:footer="1079" w:bottom="135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40" w:after="0"/>
        <w:rPr/>
      </w:pPr>
      <w:r>
        <w:rPr/>
        <w:t>SPIS TREŚCI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1107" w:gutter="0" w:header="719" w:top="899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8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8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8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538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538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538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8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71" w:leader="dot"/>
          <w:tab w:val="right" w:pos="9538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8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8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7" w:gutter="0" w:header="719" w:top="899" w:footer="72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spacing w:before="0" w:after="0"/>
        <w:ind w:left="9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1906" w:h="16838"/>
          <w:pgMar w:left="1260" w:right="1107" w:gutter="0" w:header="719" w:top="899" w:footer="72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260" w:right="1107" w:gutter="0" w:header="719" w:top="899" w:footer="720" w:bottom="1079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  <w:t xml:space="preserve">Przedmiotem niniejszej szczegółowej specyfikacji technicznej (SST) są wymagania dotyczące wykonania i odbioru robót związanych z wykonywaniem przepustów pod zjazdami przy </w:t>
      </w:r>
      <w:r>
        <w:rPr>
          <w:b/>
          <w:sz w:val="20"/>
          <w:u w:val="single"/>
        </w:rPr>
        <w:t>przebudowie drogi powiatowej nr 2576 W Kunin – Chrzczanka Włościańska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Ustalenia zawarte w niniejszej specyfikacji dotyczą zasad prowadzenia robót związanych z wykonywaniem przepustów rurowych pod zjazdami na drogi boczne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Roboty objęte niniejszą SST obejmują pozycję nr 51,73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zaprawa cementow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refabrykaty rur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Prefabrykaty rurowe powinny być wykonane z betonu klasy co najmniej  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ab/>
        <w:t>Mieszanka</w:t>
      </w:r>
      <w:r>
        <w:rPr>
          <w:b/>
          <w:sz w:val="20"/>
        </w:rPr>
        <w:t xml:space="preserve"> </w:t>
      </w:r>
      <w:r>
        <w:rPr>
          <w:sz w:val="20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0. Zaprawa cement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Transport materiałów do budowy przepustów pod zjazdami podano w SST                 D-03.01.01 „Przepusty pod koroną drogi”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p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Ława fundamentowa powinna być wykonana zgodnie z dokumentacją projektową        i SST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z kruszywa naturalnego stabilizowanego mechanicznie, zgodnie z wymaganiami S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0"/>
        </w:rPr>
        <w:t>z gruntu stabilizowanego cementem R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0"/>
        </w:rPr>
        <w:t xml:space="preserve">dla wymiarów w planie       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0"/>
        </w:rPr>
        <w:t xml:space="preserve">dla rzędnych wierzchu ławy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2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prefabrykatów rur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Deskowanie ścianek czołowych wykonywanych z betonu „na mokro” należy wykonać wg PN-B-06251 [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259" w:leader="dot"/>
          <w:tab w:val="left" w:pos="1010" w:leader="none"/>
        </w:tabs>
        <w:ind w:left="363" w:right="0" w:hanging="0"/>
        <w:jc w:val="both"/>
        <w:rPr>
          <w:sz w:val="20"/>
        </w:rPr>
      </w:pPr>
      <w:r>
        <w:rPr>
          <w:sz w:val="20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259" w:leader="dot"/>
          <w:tab w:val="left" w:pos="1010" w:leader="none"/>
        </w:tabs>
        <w:ind w:left="363" w:right="0" w:hanging="0"/>
        <w:jc w:val="both"/>
        <w:rPr>
          <w:sz w:val="20"/>
        </w:rPr>
      </w:pPr>
      <w:r>
        <w:rPr>
          <w:sz w:val="20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Wskaźnik zagęszczenia poszczególnych warstw powinien być zgodny z dokumentacją projektową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Kontrolę jakości robót należy wykonać zgodnie z SST D-03.01.01 „Przepusty pod koroną drogi” pkt 6, oraz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93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    PN-B-02356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    PN-B-0448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    PN-B-0625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    PN-B-06253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    PN-B-0671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    PN-B-145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7.    PN-B-197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    PN-B-2462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    PN-B-3225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.    PN-C-96177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1.    PN-D-95017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.    PN-D-9600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.    PN-S-9601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4.    BN-88/6731-08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5.    BN-79/6751-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6.    BN-88/6751-03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7.    BN-68/6753-04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8.   BN-74/9191-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60" w:right="1107" w:gutter="0" w:header="54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08:00Z</dcterms:created>
  <dc:creator>Leszek Chmielewski</dc:creator>
  <dc:description/>
  <dc:language>en-US</dc:language>
  <cp:lastModifiedBy>Leszek Chmielewski</cp:lastModifiedBy>
  <dcterms:modified xsi:type="dcterms:W3CDTF">2008-10-15T07:02:00Z</dcterms:modified>
  <cp:revision>3</cp:revision>
  <dc:subject/>
  <dc:title>SZCZEGÓŁOWE  SPECYFIKACJE  TECHNICZNE</dc:title>
</cp:coreProperties>
</file>